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6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јул 2016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јул</w:t>
      </w:r>
      <w:r>
        <w:rPr>
          <w:sz w:val="22"/>
          <w:szCs w:val="22"/>
          <w:lang w:val="sr-CS"/>
        </w:rPr>
        <w:t xml:space="preserve"> 2016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1.</w:t>
        <w:tab/>
        <w:t xml:space="preserve"> Усвајање Записника са Редовне  Скупштине Компаније од 27. априла 2016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2.</w:t>
        <w:tab/>
        <w:t>Предлог одлуке о усвајању консолидованих финансијских извештаја Компаније за период 01.01.2015. године - 31.12.2015. године, са Извештајем о пословању и Мишљењем независног ревизора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3.</w:t>
        <w:tab/>
        <w:t xml:space="preserve"> Утврђивање Предлога одлуке о именовању два  члана Надзорног одбора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4.</w:t>
        <w:tab/>
        <w:t xml:space="preserve">Информација у вези израде Дијагностичке студије Компаније, са предлогом Одлуке.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796123183"/>
      <w:bookmarkStart w:id="1" w:name="__Fieldmark__0_796123183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796123183"/>
      <w:bookmarkStart w:id="3" w:name="__Fieldmark__1_796123183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42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16-07-05T12:43:00Z</dcterms:modified>
  <cp:revision>4</cp:revision>
  <dc:subject/>
  <dc:title>ENERGOPROJEKT-ENERGODATA a</dc:title>
</cp:coreProperties>
</file>